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1954307517"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83243440"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1751313589"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